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</w:t>
      </w:r>
      <w:r>
        <w:rPr>
          <w:lang w:val="en-US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 </w:t>
      </w:r>
      <w:r>
        <w:rPr>
          <w:color w:val="000000"/>
          <w:spacing w:val="-4"/>
        </w:rPr>
        <w:t>согласно перечню в сроки и в объеме</w:t>
      </w:r>
      <w:r>
        <w:rPr/>
        <w:t xml:space="preserve">, </w:t>
      </w:r>
      <w:r>
        <w:rPr>
          <w:color w:val="000000"/>
          <w:spacing w:val="-4"/>
        </w:rPr>
        <w:t xml:space="preserve">указанными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1.2. Оказание услуг осуществляется Исполнителем лично. 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Исполнитель обязуется производить уборку помещений внутри Объекта и прилегающей к Объекту территории</w:t>
      </w:r>
      <w:r>
        <w:rPr/>
        <w:t xml:space="preserve"> с использованием профессиональных чистящих средств и оборудования, безопасными методами работы, не способными причинить вред имуществу Заказчика и/или третьих лиц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Исполнитель обязуется производить уборку/очистку внешней и внутренней инфраструктуры в соответствии с перечнем и в объеме, определенном в Приложении № 1, 2, 3, 4 к настоящему Договору. </w:t>
      </w:r>
      <w:r>
        <w:rPr/>
        <w:t xml:space="preserve">Заказчик  вправе уменьшить либо увеличить </w:t>
      </w:r>
      <w:r>
        <w:rPr>
          <w:color w:val="000000"/>
          <w:spacing w:val="-4"/>
        </w:rPr>
        <w:t>перечень и/или</w:t>
      </w:r>
      <w:r>
        <w:rPr/>
        <w:t xml:space="preserve"> объем оказываемых услуг на основании дополнительного соглашения, подписываемого сторонами</w:t>
      </w:r>
      <w:r>
        <w:rPr>
          <w:color w:val="000000"/>
        </w:rPr>
        <w:t>, не более чем на 30% от суммы</w:t>
      </w:r>
      <w:r>
        <w:rPr/>
        <w:t xml:space="preserve"> настоящего договора без изменения цены за единиц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</w:t>
      </w:r>
      <w:r>
        <w:rPr/>
        <w:t xml:space="preserve"> </w:t>
      </w:r>
      <w:r>
        <w:rPr>
          <w:color w:val="000000"/>
          <w:spacing w:val="-4"/>
        </w:rPr>
        <w:t>по</w:t>
      </w:r>
      <w:r>
        <w:rPr>
          <w:b/>
        </w:rPr>
        <w:t xml:space="preserve"> </w:t>
      </w:r>
      <w:r>
        <w:rPr/>
        <w:t xml:space="preserve">уборке Объекта и прилегающих к Объекту территорий в сроки, объеме и порядке, предусмотренными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 xml:space="preserve">Заказчик обязан обеспечить допуск работников исполнителя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5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договору составляет __________________руб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услуг определен в Приложениях  №  2, 4  к настоящему договору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списания  денежных средств с расчетного счета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3. настоящего договора Исполнитель обязан уплатить Заказчику штраф в размере стоимости оказываемых услуг за каждый день просрочк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с ___________ по _________________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Стороны гарантируют полное соблюдение всех условий обработки, хранения и</w:t>
      </w:r>
      <w:r>
        <w:rPr>
          <w:color w:val="000000"/>
          <w:spacing w:val="-4"/>
        </w:rPr>
        <w:t xml:space="preserve"> </w:t>
      </w:r>
      <w:r>
        <w:rPr/>
        <w:t>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Положения настоящей статьи  действуют и после прекращения договорных отношений.</w:t>
      </w:r>
    </w:p>
    <w:p>
      <w:pPr>
        <w:pStyle w:val="Normal"/>
        <w:spacing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График оказания услуг по уборке территорий  О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Правила внутреннего распорядка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/>
      </w:pPr>
      <w:r>
        <w:rPr/>
        <w:t>Заказчик:</w:t>
        <w:br/>
      </w:r>
      <w:r>
        <w:rPr>
          <w:b/>
        </w:rPr>
        <w:t>ОАО «Башинформсвязь»</w:t>
      </w:r>
      <w:r>
        <w:rPr/>
        <w:br/>
        <w:t>450000, Республика Башкортостан,</w:t>
      </w:r>
    </w:p>
    <w:p>
      <w:pPr>
        <w:pStyle w:val="Normal"/>
        <w:rPr/>
      </w:pPr>
      <w:r>
        <w:rPr/>
        <w:t>г. Уфа, ул. Ленина, 32/1</w:t>
        <w:br/>
        <w:t>ИНН 0274018377, КПП  997750001</w:t>
        <w:br/>
        <w:t xml:space="preserve">Расч. сч. № 40702810129300000171 </w:t>
        <w:br/>
        <w:t>в Филиал «Нижегородский»</w:t>
        <w:br/>
        <w:t>ОАО «Альфа-банк»</w:t>
        <w:br/>
        <w:t>Кор. сч. № 30101810200000000824</w:t>
        <w:br/>
        <w:t>БИК 042202824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011" w:leader="none"/>
        <w:tab w:val="left" w:pos="6264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1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2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3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4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4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16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12-02T04:16:00Z</dcterms:modified>
  <cp:revision>2</cp:revision>
  <dc:subject/>
  <dc:title>Конкурс</dc:title>
</cp:coreProperties>
</file>